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7.03.2022 г. № 337-п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маршрутов регулярных перевозок, осуществляемых автомобильным транспортом в городе Назарово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2835"/>
        <w:gridCol w:w="2126"/>
        <w:gridCol w:w="851"/>
        <w:gridCol w:w="1842"/>
        <w:gridCol w:w="1276"/>
        <w:gridCol w:w="1134"/>
        <w:gridCol w:w="851"/>
        <w:gridCol w:w="850"/>
        <w:gridCol w:w="1985"/>
      </w:tblGrid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гистрационный 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рядковый номер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аршру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промежуточных остановочных пун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улиц,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тяженность маршрута регулярных пере-во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тегория, класс транспортных средств, максимальное кол-во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ологический класс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ата начала осуществления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место нахождения юр.лица, ИП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рные перевозки по регулируемым тарифам. Городское сообщен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4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.Малая - пос.Безымянны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маг. «Каравай», мемориал ВОВ, гостиница «Заря», Профилакторий, ТЦ «Назарий», маг. «Ласточка», строительный техникум, База ХХI век, Школа №3, ж/д вокзал, нефтебаза, «Павильон», ул.Совхозная, «Сарма», ул.Ужурская, пос.Безымянн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ул. 30 лет ВЛКСМ, ул. К.Маркса, ул.Советская, ул.Совхозная, ул.Ужурская, пос.Безымя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-й гастроном, 1-й гастроном, Гаражный КООП №8, Вет. Лечебница, Магазин, п. Горняк, Гаражный КООП №5, Кир. Завод, Механиза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. Маркса, ул. 30 лет ВЛКСМ,  Гаражный КООП №8, п. Горняк, Гаражный КООП №5, п. Мех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нтр-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ГРЭС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Кир. Завод, Гаражный КООП №5, п. Горняк, Магазин, Вет. лечебница, Гаражный КООП №8, Магазин «Автозапчасти», Магазин «Проба», М-н. «Викто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737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Горняк – Сельмаш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ция, Кир.завод, Гаражный КООП №5, п.Горняк, Магазин, Вет.лечебница, Гаражный КООП №8, Магазин «Автозапчасти», Магазин «Проба», Центр, Молодежная, МКК, Лебяжья, Болотная, Сельмаш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Кир.завод, Гаражный КООП №5, п.Горняк,  Гаражный КООП №8, ул.Арбузова, ул.Молодежная, ул.Лебяжья, ул.Болотная, Сельма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:8(39155) 737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Кир. Завод, Гаражный КООП №5, п. Горняк, Магазин, Вет. Лечебница, Гаражный КООП №8, Магазин «Автозапчасти», Магазин «Проба», М-н. «Викто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7371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ая – 7 кооперати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гаражный кооператив, ул.Китайкиной, ул. Безымянная, ж/д вокзал, школа №3, швейная фабрика, Строительный техникум, м-н «Ласточка», Торговый центр, 3-й гастроном, м-н «Виктория», кафе «Ивушка», м-н «Каравай», ул. Пролетарская, ул. Мал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тайкиной, ул.Безымянная, ул.30 лет ВЛКСМ, ул.К.Маркса, ул.Советская, ул.Мал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щевой рынок – автобаза №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щевой рынок, Сбербанк, Соц.защита, маг. «Каравай», Служба занятости, Энергосбыт, маг. «Авто-запчасти», Страховое общество «Надежда», профилакторий, ТЦ «Назарий», маг. «Ласточка», строительный техникум, База 21 век, школа №3, маг. «Белокаменный», ж/д вокзал, переулок, пер.Гвардейский, АТБ-2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вой рынок, ул.Кузнечная, ул.Советская,  ул.Революционная, ул.Арбузова,  ул.30 лет ВЛКСМ, пер.Гвардейский, АТБ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горса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 – Гастроном, 1- Гастроном, Механизация, Горячий хлеб, I – околок, Зелёный домик, «Ракета», Гор. С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 Сады, «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ёный домик, I-околок, Горячий хлеб, Механизация, М-н. «Автозапчасти», М-н. «Проба», М-н «Виктор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ады, ПУ-62, прмзона, ул.30 лет ВЛКСМ, ул.К.Маркса, ул.Арбуз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ады-Аэроп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-н «Виктор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Гастроном, 1- Гастроном,  ПУ-62,  Краснополянский сверток, Водокачка, Перекресток, 3-я улица, 1-околок, Мебельная, Аэро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Мебельная, I-околок,  3-я улица, Перекресток, Водокачка, Краснополянский сверток, ПУ-62, 1-Гастроном, 3-Гастроном, м-н «Виктор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ПУ-62, прмзона, ул.30 лет ВЛКСМ, ул.К.Маркса, ул.Арбуз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7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автобусов большей категории, чем указано в графе 9 реестра, допускается без ограни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автобусов большего класса при соответствующей группе вместимости, чем указано в графе 9 реестра, допускается без огранич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Указывается средняя протяженность маршрута с учетом прямого и обратного направлени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* Указ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единиц транспортных средств, которыми обслуживается данный маршрут в соответствии с расписанием движения автобусов.</w:t>
      </w:r>
    </w:p>
    <w:sectPr>
      <w:type w:val="nextPage"/>
      <w:pgSz w:orient="landscape" w:w="16838" w:h="11906"/>
      <w:pgMar w:left="90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29:00Z</dcterms:created>
  <dc:creator>Администратор</dc:creator>
  <dc:description/>
  <cp:keywords/>
  <dc:language>en-US</dc:language>
  <cp:lastModifiedBy>PC-106</cp:lastModifiedBy>
  <cp:lastPrinted>2021-06-17T09:19:00Z</cp:lastPrinted>
  <dcterms:modified xsi:type="dcterms:W3CDTF">2023-03-29T01:45:00Z</dcterms:modified>
  <cp:revision>104</cp:revision>
  <dc:subject/>
  <dc:title/>
</cp:coreProperties>
</file>